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0</wp:posOffset>
            </wp:positionH>
            <wp:positionV relativeFrom="paragraph">
              <wp:posOffset>5080</wp:posOffset>
            </wp:positionV>
            <wp:extent cx="1353185"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341" r="-192" b="-341"/>
                    <a:stretch>
                      <a:fillRect/>
                    </a:stretch>
                  </pic:blipFill>
                  <pic:spPr bwMode="auto">
                    <a:xfrm>
                      <a:off x="0" y="0"/>
                      <a:ext cx="1353185" cy="6286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4027170</wp:posOffset>
            </wp:positionH>
            <wp:positionV relativeFrom="paragraph">
              <wp:posOffset>36195</wp:posOffset>
            </wp:positionV>
            <wp:extent cx="2079625" cy="344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4" t="-1247" r="-214" b="-1247"/>
                    <a:stretch>
                      <a:fillRect/>
                    </a:stretch>
                  </pic:blipFill>
                  <pic:spPr bwMode="auto">
                    <a:xfrm>
                      <a:off x="0" y="0"/>
                      <a:ext cx="2079625" cy="344170"/>
                    </a:xfrm>
                    <a:prstGeom prst="rect">
                      <a:avLst/>
                    </a:prstGeom>
                  </pic:spPr>
                </pic:pic>
              </a:graphicData>
            </a:graphic>
          </wp:anchor>
        </w:drawing>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ab/>
        <w:tab/>
        <w:tab/>
        <w:tab/>
        <w:tab/>
        <w:tab/>
        <w:tab/>
        <w:tab/>
        <w:tab/>
        <w:tab/>
        <w:tab/>
        <w:tab/>
        <w:t xml:space="preserve">Varšavská 1866/103 </w:t>
      </w:r>
    </w:p>
    <w:p>
      <w:pPr>
        <w:pStyle w:val="Normal"/>
        <w:rPr>
          <w:rFonts w:ascii="Arial" w:hAnsi="Arial" w:cs="Arial"/>
        </w:rPr>
      </w:pPr>
      <w:r>
        <w:rPr>
          <w:rFonts w:cs="Arial" w:ascii="Arial" w:hAnsi="Arial"/>
        </w:rPr>
        <w:tab/>
        <w:tab/>
        <w:tab/>
        <w:tab/>
        <w:tab/>
        <w:tab/>
        <w:tab/>
        <w:tab/>
        <w:tab/>
        <w:t>Ostrava-Hulváky, 709 00</w:t>
        <w:tab/>
      </w:r>
    </w:p>
    <w:p>
      <w:pPr>
        <w:pStyle w:val="Normal"/>
        <w:rPr>
          <w:rFonts w:ascii="Arial" w:hAnsi="Arial" w:cs="Arial"/>
        </w:rPr>
      </w:pPr>
      <w:r>
        <w:rPr>
          <w:rFonts w:cs="Arial" w:ascii="Arial" w:hAnsi="Arial"/>
        </w:rPr>
        <w:t>Tř. 28.října 1142/168</w:t>
        <w:tab/>
        <w:tab/>
        <w:tab/>
        <w:tab/>
        <w:tab/>
        <w:tab/>
        <w:tab/>
        <w:t>IČ: 06923321 tel. 777 189 376</w:t>
      </w:r>
    </w:p>
    <w:p>
      <w:pPr>
        <w:pStyle w:val="Normal"/>
        <w:rPr>
          <w:rFonts w:ascii="Arial" w:hAnsi="Arial" w:cs="Arial"/>
        </w:rPr>
      </w:pPr>
      <w:r>
        <w:rPr>
          <w:rFonts w:cs="Arial" w:ascii="Arial" w:hAnsi="Arial"/>
        </w:rPr>
        <w:t xml:space="preserve">709 00 Ostrava – Mar. Hory  </w:t>
        <w:tab/>
        <w:tab/>
        <w:tab/>
        <w:tab/>
        <w:tab/>
        <w:tab/>
        <w:t>pavelklus@gmail.com</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7" w:leader="none"/>
          <w:tab w:val="left" w:pos="-850" w:leader="none"/>
          <w:tab w:val="left" w:pos="-282" w:leader="none"/>
          <w:tab w:val="left" w:pos="286" w:leader="none"/>
          <w:tab w:val="left" w:pos="853" w:leader="none"/>
          <w:tab w:val="left" w:pos="1421" w:leader="none"/>
          <w:tab w:val="left" w:pos="1988" w:leader="none"/>
          <w:tab w:val="left" w:pos="2556" w:leader="none"/>
          <w:tab w:val="left" w:pos="3124" w:leader="none"/>
          <w:tab w:val="left" w:pos="3691" w:leader="none"/>
          <w:tab w:val="left" w:pos="4259" w:leader="none"/>
          <w:tab w:val="left" w:pos="4826" w:leader="none"/>
          <w:tab w:val="left" w:pos="5394" w:leader="none"/>
          <w:tab w:val="left" w:pos="5962" w:leader="none"/>
          <w:tab w:val="left" w:pos="6529" w:leader="none"/>
          <w:tab w:val="left" w:pos="7097" w:leader="none"/>
          <w:tab w:val="left" w:pos="7664" w:leader="none"/>
          <w:tab w:val="left" w:pos="8232" w:leader="none"/>
          <w:tab w:val="left" w:pos="8799" w:leader="none"/>
          <w:tab w:val="left" w:pos="9367" w:leader="none"/>
          <w:tab w:val="left" w:pos="9935" w:leader="none"/>
        </w:tabs>
        <w:spacing w:lineRule="atLeast" w:line="100"/>
        <w:jc w:val="center"/>
        <w:rPr>
          <w:rFonts w:ascii="Arial" w:hAnsi="Arial" w:eastAsia="Switzerland;Calibri" w:cs="Arial"/>
          <w:b/>
          <w:b/>
          <w:bCs/>
          <w:color w:val="010101"/>
          <w:sz w:val="28"/>
          <w:szCs w:val="28"/>
        </w:rPr>
      </w:pPr>
      <w:r>
        <w:rPr>
          <w:rFonts w:eastAsia="Switzerland;Calibri" w:cs="Arial" w:ascii="Arial" w:hAnsi="Arial"/>
          <w:b/>
          <w:bCs/>
          <w:color w:val="010101"/>
          <w:sz w:val="28"/>
          <w:szCs w:val="28"/>
        </w:rPr>
        <w:t>D.1.3</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center"/>
        <w:rPr>
          <w:rFonts w:ascii="Arial" w:hAnsi="Arial" w:eastAsia="Switzerland;Calibri" w:cs="Arial"/>
          <w:b/>
          <w:b/>
          <w:bCs/>
          <w:color w:val="010101"/>
          <w:sz w:val="32"/>
          <w:szCs w:val="32"/>
        </w:rPr>
      </w:pPr>
      <w:r>
        <w:rPr>
          <w:rFonts w:eastAsia="Switzerland;Calibri" w:cs="Arial" w:ascii="Arial" w:hAnsi="Arial"/>
          <w:b/>
          <w:bCs/>
          <w:color w:val="010101"/>
          <w:sz w:val="32"/>
          <w:szCs w:val="32"/>
        </w:rPr>
        <w:t>POŽÁRNĚ BEZPEČNOST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jc w:val="center"/>
        <w:rPr>
          <w:rFonts w:ascii="Arial" w:hAnsi="Arial" w:eastAsia="Switzerland;Calibri" w:cs="Arial"/>
          <w:b/>
          <w:b/>
          <w:bCs/>
          <w:color w:val="010101"/>
          <w:sz w:val="32"/>
          <w:szCs w:val="32"/>
        </w:rPr>
      </w:pPr>
      <w:r>
        <w:rPr>
          <w:rFonts w:eastAsia="Switzerland;Calibri" w:cs="Arial" w:ascii="Arial" w:hAnsi="Arial"/>
          <w:b/>
          <w:bCs/>
          <w:color w:val="010101"/>
          <w:sz w:val="32"/>
          <w:szCs w:val="32"/>
        </w:rPr>
        <w:t>ŘEŠENI STAVBY</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7" w:leader="none"/>
          <w:tab w:val="left" w:pos="-850" w:leader="none"/>
          <w:tab w:val="left" w:pos="-282" w:leader="none"/>
          <w:tab w:val="left" w:pos="286" w:leader="none"/>
          <w:tab w:val="left" w:pos="853" w:leader="none"/>
          <w:tab w:val="left" w:pos="1421" w:leader="none"/>
          <w:tab w:val="left" w:pos="1988" w:leader="none"/>
          <w:tab w:val="left" w:pos="2556" w:leader="none"/>
          <w:tab w:val="left" w:pos="3124" w:leader="none"/>
          <w:tab w:val="left" w:pos="3691" w:leader="none"/>
          <w:tab w:val="left" w:pos="4259" w:leader="none"/>
          <w:tab w:val="left" w:pos="4826" w:leader="none"/>
          <w:tab w:val="left" w:pos="5394" w:leader="none"/>
          <w:tab w:val="left" w:pos="5962" w:leader="none"/>
          <w:tab w:val="left" w:pos="6529" w:leader="none"/>
          <w:tab w:val="left" w:pos="7097" w:leader="none"/>
          <w:tab w:val="left" w:pos="7664" w:leader="none"/>
          <w:tab w:val="left" w:pos="8232" w:leader="none"/>
          <w:tab w:val="left" w:pos="8799" w:leader="none"/>
          <w:tab w:val="left" w:pos="9367" w:leader="none"/>
          <w:tab w:val="left" w:pos="9935" w:leader="none"/>
        </w:tabs>
        <w:spacing w:lineRule="atLeast" w:line="100"/>
        <w:jc w:val="center"/>
        <w:rPr>
          <w:rFonts w:ascii="Arial" w:hAnsi="Arial" w:eastAsia="Switzerland;Calibri" w:cs="Arial"/>
          <w:b/>
          <w:b/>
          <w:bCs/>
          <w:color w:val="010101"/>
          <w:sz w:val="28"/>
          <w:szCs w:val="28"/>
        </w:rPr>
      </w:pPr>
      <w:r>
        <w:rPr>
          <w:rFonts w:eastAsia="Switzerland;Calibri" w:cs="Arial" w:ascii="Arial" w:hAnsi="Arial"/>
          <w:b/>
          <w:bCs/>
          <w:color w:val="010101"/>
          <w:sz w:val="28"/>
          <w:szCs w:val="28"/>
        </w:rPr>
        <w:t>D.1.3.1. Technická zpráv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b/>
          <w:bCs/>
          <w:color w:val="010101"/>
          <w:sz w:val="24"/>
        </w:rPr>
        <w:t>Název projektu:  Regenerace bytového fondu na ulici Heřmanická, Heřmanická 1442/26, 1443/28, 1444/30</w:t>
      </w:r>
      <w:r>
        <w:rPr>
          <w:rFonts w:eastAsia="Switzerland;Calibri" w:cs="Arial" w:ascii="Arial" w:hAnsi="Arial"/>
          <w:b/>
          <w:bCs/>
          <w:color w:val="00000A"/>
          <w:sz w:val="24"/>
        </w:rPr>
        <w:t>, Slezská Ostrav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b/>
          <w:bCs/>
          <w:color w:val="010101"/>
          <w:sz w:val="24"/>
        </w:rPr>
        <w:t>Místo:  Heřmanická 1442/26, 1443/28, 1444/30</w:t>
      </w:r>
      <w:r>
        <w:rPr>
          <w:rFonts w:eastAsia="Switzerland;Calibri" w:cs="Arial" w:ascii="Arial" w:hAnsi="Arial"/>
          <w:b/>
          <w:bCs/>
          <w:color w:val="00000A"/>
          <w:sz w:val="24"/>
        </w:rPr>
        <w:t>, Slezská Ostrav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Arial" w:cs="Arial" w:ascii="Arial" w:hAnsi="Arial"/>
          <w:b/>
          <w:bCs/>
          <w:color w:val="00000A"/>
          <w:sz w:val="24"/>
        </w:rPr>
        <w:t xml:space="preserve">             </w:t>
      </w:r>
      <w:r>
        <w:rPr>
          <w:rFonts w:eastAsia="Arial" w:cs="Arial" w:ascii="Arial" w:hAnsi="Arial"/>
          <w:b/>
          <w:bCs/>
          <w:color w:val="00000A"/>
          <w:sz w:val="24"/>
        </w:rPr>
        <w:t>Slezská Ostrava</w:t>
      </w:r>
      <w:r>
        <w:rPr>
          <w:rFonts w:eastAsia="Switzerland;Calibri" w:cs="Arial" w:ascii="Arial" w:hAnsi="Arial"/>
          <w:b/>
          <w:bCs/>
          <w:color w:val="00000A"/>
          <w:sz w:val="24"/>
        </w:rPr>
        <w:t xml:space="preserve"> p.č. 3508, 2509, 2510, 2511, 2512</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 w:val="24"/>
        </w:rPr>
      </w:pPr>
      <w:r>
        <w:rPr>
          <w:rFonts w:eastAsia="Switzerland;Calibri" w:cs="Arial" w:ascii="Arial" w:hAnsi="Arial"/>
          <w:b/>
          <w:bCs/>
          <w:color w:val="010101"/>
          <w:sz w:val="24"/>
        </w:rPr>
        <w:t>Územní odbor:   Ostrav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 w:val="24"/>
        </w:rPr>
      </w:pPr>
      <w:r>
        <w:rPr>
          <w:rFonts w:eastAsia="Switzerland;Calibri" w:cs="Arial" w:ascii="Arial" w:hAnsi="Arial"/>
          <w:b/>
          <w:bCs/>
          <w:color w:val="010101"/>
          <w:sz w:val="24"/>
        </w:rPr>
        <w:t xml:space="preserve">Stupeň dokumentace:   dokumentace pro realizaci stavb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 w:val="24"/>
        </w:rPr>
      </w:pPr>
      <w:r>
        <w:rPr>
          <w:rFonts w:eastAsia="Switzerland;Calibri" w:cs="Arial" w:ascii="Arial" w:hAnsi="Arial"/>
          <w:b/>
          <w:bCs/>
          <w:color w:val="010101"/>
          <w:sz w:val="24"/>
        </w:rPr>
        <w:t>Investor:   Statutární město Ostrava, městský obvod Slezská Ostrava, Těšínská 138/35, 710 16 Ostrava - Slezská Ostrava</w:t>
        <w:tab/>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 w:val="24"/>
        </w:rPr>
      </w:pPr>
      <w:r>
        <w:rPr>
          <w:rFonts w:eastAsia="Switzerland;Calibri" w:cs="Arial" w:ascii="Arial" w:hAnsi="Arial"/>
          <w:b/>
          <w:bCs/>
          <w:color w:val="010101"/>
          <w:sz w:val="24"/>
        </w:rPr>
        <w:t>IČ:  00845451</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tab/>
        <w:tab/>
        <w:tab/>
        <w:tab/>
        <w:tab/>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 w:val="24"/>
        </w:rPr>
      </w:pPr>
      <w:r>
        <w:rPr>
          <w:rFonts w:eastAsia="Switzerland;Calibri" w:cs="Arial" w:ascii="Arial" w:hAnsi="Arial"/>
          <w:color w:val="010101"/>
          <w:sz w:val="24"/>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 w:val="24"/>
        </w:rPr>
      </w:pPr>
      <w:r>
        <w:rPr>
          <w:rFonts w:eastAsia="Switzerland;Calibri" w:cs="Arial" w:ascii="Arial" w:hAnsi="Arial"/>
          <w:b/>
          <w:bCs/>
          <w:color w:val="010101"/>
          <w:sz w:val="24"/>
        </w:rPr>
        <w:t>Ostrava /  březen 2021</w:t>
        <w:tab/>
        <w:tab/>
        <w:tab/>
        <w:tab/>
        <w:tab/>
        <w:tab/>
        <w:tab/>
        <w:t>Zpracoval: Ing. Vavřínek</w:t>
      </w:r>
    </w:p>
    <w:p>
      <w:pPr>
        <w:sectPr>
          <w:footerReference w:type="default" r:id="rId4"/>
          <w:type w:val="nextPage"/>
          <w:pgSz w:w="11906" w:h="16838"/>
          <w:pgMar w:left="1416" w:right="851" w:gutter="0" w:header="0" w:top="851" w:footer="425" w:bottom="943"/>
          <w:pgNumType w:fmt="decimal"/>
          <w:formProt w:val="false"/>
          <w:textDirection w:val="lrTb"/>
          <w:docGrid w:type="default" w:linePitch="360" w:charSpace="0"/>
        </w:sect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Arial" w:cs="Arial" w:ascii="Arial" w:hAnsi="Arial"/>
          <w:b/>
          <w:bCs/>
          <w:color w:val="010101"/>
          <w:sz w:val="24"/>
        </w:rPr>
        <w:t xml:space="preserve"> </w:t>
      </w:r>
      <w:r>
        <w:rPr>
          <w:rFonts w:eastAsia="Arial" w:cs="Arial" w:ascii="Arial" w:hAnsi="Arial"/>
          <w:b/>
          <w:bCs/>
          <w:color w:val="010101"/>
          <w:sz w:val="24"/>
        </w:rPr>
        <w:t xml:space="preserve">změna </w:t>
      </w:r>
      <w:r>
        <w:rPr>
          <w:rFonts w:eastAsia="Switzerland;Calibri" w:cs="Arial" w:ascii="Arial" w:hAnsi="Arial"/>
          <w:b/>
          <w:bCs/>
          <w:color w:val="010101"/>
          <w:sz w:val="24"/>
        </w:rPr>
        <w:t>září 2021</w:t>
      </w:r>
      <w:r>
        <w:br w:type="page"/>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a) seznam použitých podkladů pro zpracová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rojektová dokumentace z 1/2021, stávající stav</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02 ed.2 Požární bezpečnost staveb. Nevýrobní objekty. (11/2020)</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10 Požární bezpečnost staveb. Společná ustanovení. (7/2016, oprava 1)</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18 Obsazení objektů osobami. (7/1997 + Změna 1)</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21-ed. 2 - Požární bezpečnost staveb. Požární odolnost stavebních konstrukcí. (5/2007)</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33 Požární bezpečnost staveb. Budovy pro bydlení a ubytování (9/2010+ Zm.1 +Zm.2).</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34 Požární bezpečnost staveb. Změny staveb (3/2011+ Zm. 1 + Zm.2).</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 0848 Požární bezpečnost staveb - Kabelové rozvody. (4/2009+Zm.1+ Zm.2)</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ČSN 730872 Ochrana stavebních objektů proti šíření požáru vzduchotechnickým zařízením. (1/1996)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730873 Požární bezpečnost staveb. Zásobování požární vodou. (6/2011)</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ČSN 33 2000-1 ed. 2 Elektrické instalace nízkého napětí - Část 1: Základní hlediska, stanovení základních charakteristik, definice. (5/2009, Zm. 1, oprava 2019).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SN EN 62305-1 ed. 2 Ochrana před bleskem - Část 1: Obecné principy (10/2006)</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yhláška MV č. 246/2001 Sb., o stanovení podmínek požární bezpečnosti a výkonu státního</w:t>
        <w:tab/>
        <w:t>požárního dozoru (vyhláška o požární prevenc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yhl. 23/2008 Sb. - Vyhláška o technických podmínkách požární ochrany staveb (ve znění 268/2011 Sb.).</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yhl. 501/2006 Sb. Ministerstva pro místní rozvoj o obecných požadavcích na využívání území (Změna 269/2009 Sb.)</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Roman Zoufal a kolektiv - Hodnoty požární odolnosti podle Eurokódů (2009)</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 xml:space="preserve">b) stručný popis stavb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ind w:left="0" w:right="0" w:firstLine="287"/>
        <w:jc w:val="both"/>
        <w:rPr>
          <w:rFonts w:ascii="Arial" w:hAnsi="Arial" w:eastAsia="Switzerland;Calibri" w:cs="Arial"/>
          <w:color w:val="010101"/>
          <w:szCs w:val="20"/>
        </w:rPr>
      </w:pPr>
      <w:r>
        <w:rPr>
          <w:rFonts w:eastAsia="Switzerland;Calibri" w:cs="Arial" w:ascii="Arial" w:hAnsi="Arial"/>
          <w:color w:val="010101"/>
          <w:szCs w:val="20"/>
        </w:rPr>
        <w:t>Dokumentace pro realizaci stavby „ Regenerace bytového fondu na ulici Heřmanická “ - řeší generální opravu 3 bytových domů na ulici Heřmanické severně od Haldy Ema ve Slezské Ostravě. V rámci úprav se místo zelené střechy, provede nový krov. Z hlediska PBŘ se kromě úpravy TZ, upravují požadavky na odvětrání kanalizace v 2.NP, nový výkres půdy.</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ind w:left="0" w:right="0" w:firstLine="287"/>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ind w:left="0" w:right="0" w:firstLine="287"/>
        <w:jc w:val="both"/>
        <w:rPr>
          <w:rFonts w:ascii="Arial" w:hAnsi="Arial" w:eastAsia="Switzerland;Calibri" w:cs="Arial"/>
          <w:color w:val="010101"/>
          <w:szCs w:val="20"/>
        </w:rPr>
      </w:pPr>
      <w:r>
        <w:rPr>
          <w:rFonts w:eastAsia="Switzerland;Calibri" w:cs="Arial" w:ascii="Arial" w:hAnsi="Arial"/>
          <w:color w:val="010101"/>
          <w:szCs w:val="20"/>
        </w:rPr>
        <w:t>Území je téměř rovné, s mírným spádem, v lokalitě jsou stávající vodovodní řády DN 150 mm, DN 200 mm, podzemní hydranty jsou naproti domu Heřmanická 1442/26, u křižovatky s ulicí Stromovk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Příjezd na řešené území je ulicí Heřmanickou, která je asfaltová šíře 8 m.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Objekty byly postaveny v 50 letech 20 století, jde o domy se suterénem, dvěma nadzemními podlažími, se sedlovou střechou, s nevyužitými krov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Rozměry jedno bytového domu 2144/30 činí 22,0x9,05 m, domy 1443/28, 1442/26 jsou stejné.</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Jde o objekty pro bydlení s vchodem ze dvora, ne přímo z ulice Heřmanické.</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Objekty dle ČSN 730802 obsahují 3 nadzemní podlaží (půda bez využití, 1.PP nadzemní) a výška objektů činí  5,3 m, konstrukce objektu jsou smíšené. V případě navržených úprav se jedná o celkovou rekonstrukci objektu, bez zásahu do nosných konstrukcí, s výjimkou nově nahrazením krovu, provedení nové sedlové střechy s plechovou krytinou Satjam s drážkou, s výjimkou prostupů instalací.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lynoměry jsou vždy dva na schodišti v 1.NP, další dva na schodišti v 2.NP (nad dveřmi), HUP a vodoměr v 1.PP pouze na jedné straně. U vstupu na venkovní straně bude na jedné straně umístěna HDS.</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 xml:space="preserve">Jako referenční byl zvolen bytový objekt 1444/30, ostatní jsou podobné.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 1. PP, které má strop železobetonový, trámový, jsou stávající sklepy, s napojovacím uzlem, chodbami a schodiště. Železobetonové je schodiště a mezipodesty. V ostatních případech je klasický trámový strop. Nad 2.NP je nevyužitá půda, se sedlovou střechou. Původně bylo v objektu 8 malých byt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Celý krov se odstraní, provede se nový trámový krov valbové střechy, s plechovou krytinou, osazení laviček pro přístup k výlezovým okýnkům, osazení laviček na střeše, osazení nových střešních výlezů, provedení nových svislých svodů včetně dopojení na Geigry, zateplení půdy, nový hromosvod.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 1.PP jsou sklepy, schodiště, chodby.</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 1.NP jsou navrženy 2 byty obsahující chodbu, komoru, kuchyni, obývák, 2 pokoje,  koupelnu, WC,  přístup schodištěm.</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 2.NP jsou navrženy 2 byty obsahující chodbu, komoru, kuchyni, obývák, 2 pokoje,  koupelnu, WC,  přístup schodištěm.</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Nadzemní část je zděná z cihel CP. Obvodové a střední zeď tl. 450-600 mm, ostatní nosné 300 mm, příčky také z děrovaných cihel tl. 100, 150 mm. Stropy v nadzemní části jsou klasické trámové, tvořené trámy, záklopem, podbitím s omítkou na rákosovém pletivu.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Konstrukce objektu dle ČSN 730810 smíšené, pouze nad 1.PP jsou z žb trámové stropy. V případě 1.NP a 2.NP jsou stropy trámové, strop (střecha) je nová, trámová s plechovou krytinou Satjam s drážko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Dle ČSN 730833 se jedná o budovy OB2 s 4 byty, které se neliší, požárně bezpečnostní řešení pro všechny bytové domy stejné.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ind w:left="0" w:right="0" w:firstLine="287"/>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ro únik osob slouží stávající schodiště, které muže být vzhledem k délce úniku z bytů (4 obytné buňky, výška do 5,3 m) délka úniku max. 14,41 m, počet 16 osob dle čl. 5.3.2, 5.3.3 ČSN 730818, nechráněnou únikovou cestou, schodištěm. Toto schodiště bude v 1.PP, v 1.NP, v 2.NP odděleno požárními uzávěry. V případě dveří na na půdy také požárním uzávěrem, nad schodištěm bude protipožární sadrokartonový podhled REI 15 DP3.</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V rámci rekonstrukce bude provedena tepelná izolace objektů, včetně izolace proti vodě u 1.PP a sanace zdiva injektáží v 1.PP., včetně sanační omítk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Objekty jsou se napojeny na stávající vodovod, vnitřní rozvody se provedou nové, včetně zařizovacích předmětů.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Objekty jsou napojeny na plyn, vymění se plynoměry, rozvod, nové vytápění bude plynovými kondenzačními kotly v jednotlivých bytech. Původně zde bylo vytápění původními podokenními gamat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Elektroinstalace se provede nová, včetně rozvaděčů, svítidel, zásuvek, hromosvodů i uzemně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Z hlediska stavebního dojde k těmto úpravám:</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 xml:space="preserve">demontáž oken, dvou sklepních dveří, vchodových dveří, vstupních dveří do jednotlivých bytů a všech stávajících vnitřních dveří vč. zárubní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klepání omítky na fasádě BD 100 % plochy</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klepání omítek a odspárování ve sklepě (pouze obvodové zd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stávající střechy včetně krov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 xml:space="preserve">demontáž stávajících střešních komínových lávek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okapového chodník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hromosvod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větracích mřížek do spíž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oplechování parapetů, svislých svod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kuchyňských linek vč. spotřebič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demontáž sanitárního vybavení byt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klepání obklad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bourání a dozdívky svislých konstrukcí – viz výkresová část a statický posudek</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provedení zateplení objektu BD vč. stropu sklep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provedení sanace sklepa obvodových nosných zdí v 1.PP a to formou oklepání omítky, částečném odspárování a injektáží z vnitřní strany, z vnější strany HI pomocí asfaltových modifikovaných pásů a nopové fólie</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 xml:space="preserve">provedení nového okapového chodníku, přespádování, úprava terénu a zateplení pod zem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prava stříšky nad vstupními dveřmi včetně oplechová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 xml:space="preserve">oprava podlah vč. trámů 3ks v 2.NP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prava podlahy v 1.NP potěr + krytina</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 xml:space="preserve">provedení nových omítek, obkladů a dlažeb (koupelny, WC, kuchyň)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 xml:space="preserve">nová výmalba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nových umývadel, WC, van a plynových turbokotl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montáž nových kuchyňských linek vč. sporáků a dřez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nových světel v místnostech</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provedení nových elektrických zvonků včetně domácích telefon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nových vnitřních dveří a nových vstupních dveří do jednotlivých bytů včetně zárub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 xml:space="preserve">-  provedení nového krovu sedlové střechy, vč. bednění, nové plechové krytiny, z PZN plechů (imitace falcované), včetně povrchové ochrany, součástí bude lemování, sněhové zábrany, záchytný systém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prava komínů – vyvložkování, frézování, případně dozdění a oprava nad střešní krytino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laviček pro přístup k výlezovým okýnkům</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laviček na střeše</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nových střešních výlez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nových plastových oken, dvou nových sklepních dveř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sazení nových hliníkových vstupních dveří do objekt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provedení nové el. instalace a hromosvodu včetně uzemně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provedení nových vnitřních rozvodů vody, kanalizace a plynu, ÚT</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instalace etážového vytápění pomocí plynových závěsných kotlů v každém bytě s ohřevem TUV</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provedení nového oplechování, svislých svodů včetně dopojení na stávající kanalizaci BD</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w:t>
        <w:tab/>
        <w:t>oprava centrálního schodiště (povrchy stupňů a podest zůstanou zachovány), přeštuková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Jednotlivé byty budou vybaveny novými zařizovacími předměty, tzn. vana, umyvadlo, WC (kombi klozet), zrcadlo, topný žebřík s přípravou na elektrický doohřev a etážovým vytápěním plynovým turbokotlem bez zásobníku 24 kW, ohřev teplé vody integrovaným minizásobníkem s odkouřením přes stávající opravené komínové průduchy nad střech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cs="Arial"/>
        </w:rPr>
      </w:pPr>
      <w:r>
        <w:rPr>
          <w:rFonts w:cs="Arial" w:ascii="Arial" w:hAnsi="Arial"/>
        </w:rPr>
        <w:t>V bytovém domě vč. jednotlivých bytů bude provedena nová elektroinstalace vč. osvětlení, instalace etážového vytápění pomocí plynových závěsných kotlů v každém bytě s ohřevem TUV, nové rozvody vody, kanalizace, plynu, přívody pro pračky a myčky, osazení nových elektrických zvonků a domácích telefon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Jde o generální opravu, dle ČSN 730834 jde o změnu staveb sk. I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c) rozdělení stavby do požárních úsek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Jednotlivé domy, budou na požární úseky rozděleny stejně:</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 1.01 bude obsahovat sklepní prostory, chodby, prádelnu (002-010).</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 1.02/N3 bude obsahovat schodiště (1.PP 001, 1.NP 101, 2.NP 201, na půd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N 1.01 bude obsahovat byt, chodbu, komoru, kuchyň, obývák, dva pokoje, koupelnu, WC (102-109).</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N 1.02 bude obsahovat byt, chodbu, komoru, kuchyň, obývák, dva pokoje, koupelnu, WC (110-117).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N 2.01 bude obsahovat byt, chodbu, komoru, kuchyň, obývák, dva pokoje, koupelnu, WC (202-209).</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N 2.02 bude obsahovat byt, chodbu, komoru, kuchyň, obývák, dva pokoje, koupelnu, WC (210-217).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d) stanovení požárního rizika, stanovení stupně požární bezpečnosti a posouzení velikosti požárních úseků</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V případě požárních úseku určených dle ČSN 730833 (obytné buňky) je požární riziko stanoveno z přímo z tab. B.1 ČSN 730802; stupeň požární bezpečnosti stanoven z tabulky 8 ČSN 730802.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color w:val="010101"/>
          <w:szCs w:val="20"/>
        </w:rPr>
        <w:t>byty 1 NP  p</w:t>
      </w:r>
      <w:r>
        <w:rPr>
          <w:rFonts w:eastAsia="Switzerland;Calibri" w:cs="Arial" w:ascii="Arial" w:hAnsi="Arial"/>
          <w:color w:val="010101"/>
          <w:szCs w:val="20"/>
          <w:vertAlign w:val="subscript"/>
        </w:rPr>
        <w:t>v</w:t>
      </w:r>
      <w:r>
        <w:rPr>
          <w:rFonts w:eastAsia="Switzerland;Calibri" w:cs="Arial" w:ascii="Arial" w:hAnsi="Arial"/>
          <w:color w:val="010101"/>
          <w:szCs w:val="20"/>
        </w:rPr>
        <w:t>=45,75 kg.m</w:t>
      </w:r>
      <w:r>
        <w:rPr>
          <w:rFonts w:eastAsia="Switzerland;Calibri" w:cs="Arial" w:ascii="Arial" w:hAnsi="Arial"/>
          <w:color w:val="010101"/>
          <w:szCs w:val="20"/>
          <w:vertAlign w:val="superscript"/>
        </w:rPr>
        <w:t>-2</w:t>
      </w:r>
      <w:r>
        <w:rPr>
          <w:rFonts w:eastAsia="Switzerland;Calibri" w:cs="Arial" w:ascii="Arial" w:hAnsi="Arial"/>
          <w:color w:val="010101"/>
          <w:szCs w:val="20"/>
        </w:rPr>
        <w:t>, h =5,3 m, konstrukce DP2 =&gt; III. SPB</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color w:val="010101"/>
          <w:szCs w:val="20"/>
        </w:rPr>
        <w:t>byty 2 NP  p</w:t>
      </w:r>
      <w:r>
        <w:rPr>
          <w:rFonts w:eastAsia="Switzerland;Calibri" w:cs="Arial" w:ascii="Arial" w:hAnsi="Arial"/>
          <w:color w:val="010101"/>
          <w:szCs w:val="20"/>
          <w:vertAlign w:val="subscript"/>
        </w:rPr>
        <w:t>v</w:t>
      </w:r>
      <w:r>
        <w:rPr>
          <w:rFonts w:eastAsia="Switzerland;Calibri" w:cs="Arial" w:ascii="Arial" w:hAnsi="Arial"/>
          <w:color w:val="010101"/>
          <w:szCs w:val="20"/>
        </w:rPr>
        <w:t>=45,75 kg.m</w:t>
      </w:r>
      <w:r>
        <w:rPr>
          <w:rFonts w:eastAsia="Switzerland;Calibri" w:cs="Arial" w:ascii="Arial" w:hAnsi="Arial"/>
          <w:color w:val="010101"/>
          <w:szCs w:val="20"/>
          <w:vertAlign w:val="superscript"/>
        </w:rPr>
        <w:t>-2</w:t>
      </w:r>
      <w:r>
        <w:rPr>
          <w:rFonts w:eastAsia="Switzerland;Calibri" w:cs="Arial" w:ascii="Arial" w:hAnsi="Arial"/>
          <w:color w:val="010101"/>
          <w:szCs w:val="20"/>
        </w:rPr>
        <w:t>, h =5,3 m, konstrukce DP1 =&gt; II. SPB</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color w:val="010101"/>
          <w:szCs w:val="20"/>
        </w:rPr>
        <w:t>V případě požárních úseku určených dle ČSN 730833 (sklepní boxy) je požární riziko stanoveno z přímo z ČSN 730833 čl. 5.1.4 p</w:t>
      </w:r>
      <w:r>
        <w:rPr>
          <w:rFonts w:eastAsia="Switzerland;Calibri" w:cs="Arial" w:ascii="Arial" w:hAnsi="Arial"/>
          <w:color w:val="010101"/>
          <w:szCs w:val="20"/>
          <w:vertAlign w:val="subscript"/>
        </w:rPr>
        <w:t>v</w:t>
      </w:r>
      <w:r>
        <w:rPr>
          <w:rFonts w:eastAsia="Switzerland;Calibri" w:cs="Arial" w:ascii="Arial" w:hAnsi="Arial"/>
          <w:color w:val="010101"/>
          <w:szCs w:val="20"/>
        </w:rPr>
        <w:t>=45 kg.m</w:t>
      </w:r>
      <w:r>
        <w:rPr>
          <w:rFonts w:eastAsia="Switzerland;Calibri" w:cs="Arial" w:ascii="Arial" w:hAnsi="Arial"/>
          <w:color w:val="010101"/>
          <w:szCs w:val="20"/>
          <w:vertAlign w:val="superscript"/>
        </w:rPr>
        <w:t>-2</w:t>
      </w:r>
      <w:r>
        <w:rPr>
          <w:rFonts w:eastAsia="Switzerland;Calibri" w:cs="Arial" w:ascii="Arial" w:hAnsi="Arial"/>
          <w:color w:val="010101"/>
          <w:szCs w:val="20"/>
        </w:rPr>
        <w:t xml:space="preserve">; h=5,3 m, stupeň požární bezpečnosti II. je stanoven z tabulky 8 ČSN 730802, pro konstrukce DP1.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 případě požárních úseku učených dle ČSN 730833 se zhodnocení mezních rozměrů a počtu podlaží neprovád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color w:val="010101"/>
          <w:szCs w:val="20"/>
        </w:rPr>
        <w:t>V případě požárního úseku schodiště je požární riziko stanoveno z přílohy B.1 ČSN 730802 jde o únikové schodiště; 7,5 kg.m</w:t>
      </w:r>
      <w:r>
        <w:rPr>
          <w:rFonts w:eastAsia="Switzerland;Calibri" w:cs="Arial" w:ascii="Arial" w:hAnsi="Arial"/>
          <w:color w:val="010101"/>
          <w:szCs w:val="20"/>
          <w:vertAlign w:val="superscript"/>
        </w:rPr>
        <w:t>-2</w:t>
      </w:r>
      <w:r>
        <w:rPr>
          <w:rFonts w:eastAsia="Switzerland;Calibri" w:cs="Arial" w:ascii="Arial" w:hAnsi="Arial"/>
          <w:color w:val="010101"/>
          <w:szCs w:val="20"/>
        </w:rPr>
        <w:t xml:space="preserve">, stupeň požární bezpečnosti II. je stanoven z tabulky 8 ČSN 730802.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e) zhodnocení navržených stavebních konstrukcí a požárních uzávěrů z hlediska jejich požární odolnost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Objekt je postaven v tradiční technologii stěny zděné, strop nad 1.PP žb klenbové, nad 1.NP a 2.NP trámový, střecha trámová, s plechovou krytinou Satjam s drážko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nosné a obvodové stěny jsou tvořeny z cihel CP tl.  300-450 mm, s oboustrannou omítkou, s požární odolností REI 180 DP1  tab 6.1.2 skup. 1 podle Eurokódů, požadavek max. REI45 menší,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dozdívky obvodových stěn jsou tvořeny z cihel CDm tl.  300-450 mm, s oboustrannou omítkou, s požární odolností REI 180 DP1  tab 6.1.2 skup. 1 podle Eurokódů, požadavek max. REI45 menší,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 zdivo oddělující půdu je tvořeny z cihel CDm tl. 300 mm, s oboustrannou omítkou, s požární odolností REI 180 DP1  tab 6.1.2 skup. 1 podle Eurokódů, požadavek max. REI15 menší, vyhoví.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příčky jsou z děrovaných cihel tl 150 mm, s požární odolností EI 90DP1   tab 6.1.1 podle Eurokódů, požadavek max. EI45 menší,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nenosné příčky tl. 100 mm jsou z cihel děrovaných, PK-CD, s oboustrannou omítkou, tab 6.1.1, podle Eurokódů, s požární odolností EI 60 minut, požadavek max. EI45 menší,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dozdívky nenosných příček tl. 100 mm jsou navrženy z pórobetonových tvarovek, s oboustrannou omítkou, tab 6.4.1, podle Eurokódů, s požární odolností EI 60 minut, požadavek max. EI45 (0) menší,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sádrokartonové příčky a předstěny bez požadavku na požární odolnost</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stropy nad 1.PP jsou žb monolitické, žebrové, tl. 100 mm, s požární odolnosti REI 45 DP1 minut, čl. 5.5.7 ČSN 730834, požadavek max. REI 45 minut,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stávající trámové stropy nad 1.NP a 2.NP jsou s požární odolností REI 45 DP2 dle čl. 5.5.6 ČSN 730834, požadavek max. REI 45,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 nový krov je tvořen hanbálkovou trámovou konstrukcí, hanbálky a kleštiny 60x160 mm, krokve 120x160 mm, speciální krokve 140x160 mm, pozednice 140x160 m, vaznice 160x180 mm, sloupky 160x160 mm s výškou 1,75-2,1 m, sloupky 140x160 s výškou 1,6 m, pásky 120x120 mm, vazné trámy 160x200 mm, 200x200 mm, 180x240 mm. Nad krokvemi, bednění z prken tl. 20 mm, pojistná hydroizolace, latě, kontralatě, střešní krytina Satjam s drážkou. Vlastní půda bez využití, bez požadavku na požární odolnost.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schodiště včetně podest je stávající žb tvořené deskou tl. 100 mm, s osovou vzdálenosti výztuže 20 mm, s požární odolnosti REI 60 DP1, požadavek max. REI 30 DP1,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nový podhled nad schodištěm na půdu bude navržen protipožární sadrokartonový s požární odolností REI 15 DP3, např. profily R-CD, desky 2×RF 12,5 mm, s požární odolností REI 30 DP3, bez požadavku na minerální izolaci nad podhledem,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Jak vyplývá z požadovaných stupňů požární bezpečnosti (max. III. SPB), nejvyšší požadovaná požární odolnost je REI45, tomuto požadavku stávající konstrukce vyhoví bez úprav.</w:t>
      </w:r>
    </w:p>
    <w:tbl>
      <w:tblPr>
        <w:tblW w:w="9681" w:type="dxa"/>
        <w:jc w:val="left"/>
        <w:tblInd w:w="-1" w:type="dxa"/>
        <w:tblLayout w:type="fixed"/>
        <w:tblCellMar>
          <w:top w:w="28" w:type="dxa"/>
          <w:left w:w="28" w:type="dxa"/>
          <w:bottom w:w="28" w:type="dxa"/>
          <w:right w:w="28" w:type="dxa"/>
        </w:tblCellMar>
      </w:tblPr>
      <w:tblGrid>
        <w:gridCol w:w="3213"/>
        <w:gridCol w:w="3213"/>
        <w:gridCol w:w="3255"/>
      </w:tblGrid>
      <w:tr>
        <w:trPr/>
        <w:tc>
          <w:tcPr>
            <w:tcW w:w="3213" w:type="dxa"/>
            <w:tcBorders>
              <w:top w:val="single" w:sz="2" w:space="0" w:color="000000"/>
              <w:left w:val="single" w:sz="2" w:space="0" w:color="000000"/>
              <w:bottom w:val="single" w:sz="2" w:space="0" w:color="000000"/>
            </w:tcBorders>
          </w:tcPr>
          <w:p>
            <w:pPr>
              <w:pStyle w:val="Obsahtabulky"/>
              <w:jc w:val="center"/>
              <w:rPr>
                <w:rFonts w:ascii="Arial" w:hAnsi="Arial" w:eastAsia="Switzerland;Calibri" w:cs="Arial"/>
                <w:color w:val="010101"/>
                <w:szCs w:val="20"/>
              </w:rPr>
            </w:pPr>
            <w:r>
              <w:rPr>
                <w:rFonts w:eastAsia="Switzerland;Calibri" w:cs="Arial" w:ascii="Arial" w:hAnsi="Arial"/>
                <w:color w:val="010101"/>
                <w:szCs w:val="20"/>
              </w:rPr>
              <w:t>konstrukce</w:t>
            </w:r>
          </w:p>
        </w:tc>
        <w:tc>
          <w:tcPr>
            <w:tcW w:w="3213" w:type="dxa"/>
            <w:tcBorders>
              <w:top w:val="single" w:sz="2" w:space="0" w:color="000000"/>
              <w:left w:val="single" w:sz="2" w:space="0" w:color="000000"/>
              <w:bottom w:val="single" w:sz="2" w:space="0" w:color="000000"/>
            </w:tcBorders>
          </w:tcPr>
          <w:p>
            <w:pPr>
              <w:pStyle w:val="Obsahtabulky"/>
              <w:jc w:val="center"/>
              <w:rPr>
                <w:rFonts w:ascii="Arial" w:hAnsi="Arial" w:cs="Arial"/>
              </w:rPr>
            </w:pPr>
            <w:r>
              <w:rPr>
                <w:rFonts w:cs="Arial" w:ascii="Arial" w:hAnsi="Arial"/>
              </w:rPr>
              <w:t>požadovaná pož. odolnost</w:t>
            </w:r>
          </w:p>
        </w:tc>
        <w:tc>
          <w:tcPr>
            <w:tcW w:w="325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skutečná pož. odolnost</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 xml:space="preserve">obvodové a nosné stěny </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 45 (REI 60 DP1)</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 xml:space="preserve">REI 180 DP1                        </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žb trámové monolitické  stropy</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 30</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 xml:space="preserve">REI 45 DP1                        </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žb schodiště</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 15-45</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REI 60 DP1</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příčky  150 mm</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EI 45</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 xml:space="preserve">EI 90 DP1                        </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 xml:space="preserve">vnitřní příčky  100 mm                         </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EI 45  DP1</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EI 60 DP1</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 xml:space="preserve">stávající trámové stropy </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45</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REI 45 DP2</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 xml:space="preserve">trámový strop nad 2.NP </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 30</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REI 45 DP2</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 xml:space="preserve">strop, střecha nad schodištěm </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 15 (EI 15)</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REI 15 (EI 15)</w:t>
            </w:r>
          </w:p>
        </w:tc>
      </w:tr>
      <w:tr>
        <w:trPr/>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 xml:space="preserve">cihelná  stěna na půdu </w:t>
            </w:r>
          </w:p>
        </w:tc>
        <w:tc>
          <w:tcPr>
            <w:tcW w:w="321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REI 15</w:t>
            </w:r>
          </w:p>
        </w:tc>
        <w:tc>
          <w:tcPr>
            <w:tcW w:w="325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 xml:space="preserve">REI 180 DP1                        </w:t>
            </w:r>
          </w:p>
        </w:tc>
      </w:tr>
    </w:tbl>
    <w:p>
      <w:pPr>
        <w:pStyle w:val="Normal"/>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Požární uzávěr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1.PP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e sklepu 002 do schodiště 001 budou tvořit dveře s požární odolností EI 30 DP3-C, se samozavíračem,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 chodby 004 do schodiště 001 budou tvořit dveře s požární odolností EI 30 DP3-C, se samozavíračem,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 chodby 009 do schodiště 001 budou tvořit dveře s požární odolností EI 30 DP3-C, se samozavíračem,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1.NP</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 chodby 102 bytu do schodiště 101 budou tvořit dveře s požární odolností EI 30 DP3,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 chodby 110 bytu do schodiště 101 budou tvořit dveře s požární odolností EI 30 DP3,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2.NP</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 chodby 202 bytu 3 do schodiště 201 budou tvořit dveře s požární odolností EI 30 DP3,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ožární uzávěr z chodby 210 bytu do schodiště 201 budou tvořit dveře s požární odolností EI 30 DP3,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Krov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Požární uzávěr ze schodiště do krovu budou tvořit dveře s požární odolností EI 15 DP3,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f) zhodnocení navržených stavebních hmot (stupeň hořlavosti, odkapávání v podmínkách požáru, rychlost šíření plamene po povrchu, toxicita zplodin hoření apod.)</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Nové zateplení podhledů interiéru 1.PP je kontaktním zateplovacím systémem (mimo půdorys schodiště), je uvažováno s tepelně-izolačními deskami z minerální vaty, tl. 100 mm. Desky budou celoplošně lepeny lepícím tmelem na upravený podklad, kotven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Zateplení vyhoví požadavkům ČSN 730802, čl. 3.1.3.7 ČSN 730810, zateplení vyhoví požadavku na třídu reakce na oheň A1, A2.</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Zateplení obvodových stěn bude schváleným zateplovacím systémem. Základní tl. 160 mm, sokl 100 mm, ostění a nadpraží, pod plechem parapetu tl. 30 mm.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Část pod terénem a sokl bude zateplen pod terénem a max. do výše 300 mm z polystyrénových desek XPS tl. 100 mm. Bude použit pevně spojený (lepený) izolant s reakcí na oheň E, uvedené zateplení vyhoví čl. 3.1.3 ČSN 730810. V místech kde by odstřikující vody mohla způsobit degradaci tepelné izolace (nad stříškou)může být až do výše 0,4 m nad úroveň čisté podlahy dané konstrukce a s vodo</w:t>
        <w:softHyphen/>
        <w:t xml:space="preserve">rovným přesahem nejvýše 0,15 m za hranu dané konstrukce. Lze použit pevně spojený (lepený) izolant polystyrén se sníženou nasákavostí, s reakcí na oheň E, uvedené zateplení vyhoví čl. 3.1.3 ČSN 730810 třídě reakce na oheň B.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Zateplení u vstupů, po stříšku /včetně podhledu) bude provedeno izolantem fasádními deskami z minerální vaty tl. 160 mm. Uvedené zateplení s reakcí na oheň A1, A2, uvedené zateplení vyhoví čl. 3.1.3.2 ČSN 730810.</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Obvodové stěny budou opatřeny kontaktním zateplovacím systémem s tepelnou izolací z fasádního pěnového polystyrénu s grafitem (λD = 0,032 W/(m·K)) tl. 160 mm. Bude použit pevně spojený (lepený) izolant s reakcí na oheň E, vyhoví požadavku na třídu reakce na oheň B. Uvedené zateplení vyhoví čl. 3.1.3.2 ČSN 730810.</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Arial" w:cs="Arial" w:ascii="Arial" w:hAnsi="Arial"/>
          <w:color w:val="010101"/>
          <w:szCs w:val="20"/>
        </w:rPr>
        <w:t xml:space="preserve"> </w:t>
      </w:r>
      <w:r>
        <w:rPr>
          <w:rFonts w:eastAsia="Switzerland;Calibri" w:cs="Arial" w:ascii="Arial" w:hAnsi="Arial"/>
          <w:color w:val="010101"/>
          <w:szCs w:val="20"/>
        </w:rPr>
        <w:t>V případě zakládacího pásu bude použito řešení dle čl. 3.1.3.3.b ČSN 730810. Sestava pro vnější zateplení musí být v místech otvorů, kde je možné při požáru předpokládat působení jeho účinků (tepla), tj. v místech přerušení celistvosti sestavy (u založení) zajištěna tak, aby při zkoušce podle ČSN ISO 13785-1 nedošlo k šíření plamene (po vnějším povrchu sestavy nebo po tepelně izolačním materiálu zateplení) přes úroveň 0,5 m od spodní hrany zkušebního vzorku, a to po dobu do 30 minut při tepelné zátěži 100 kW. Doloží dodavatel.</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zhledem k malé tloušťce pro tepelnou izolaci pod protipožárním podhledem, je zde navržena navrženy desky z fenolické pěny, které mají třídu reakce na oheň C-s1, d1. Lze použít, schodiště tvoří nechráněnou únikovou cestu. Je nutno respektovat použití protipožárních sádrokartonových desek u podhledu, konstrukce 4.72.00 – Rigibs 2×12,5 mm nebo K 311 Knauf Red Piano 12,5 mm.</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g) zhodnocení možnosti provedení požárního zásahu, evakuace osob, zvířat a majetku a stanovení druhů a počtu únikových cest, jejich kapacity, provedení a vybaven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1. Obsazeni osobami dle ČSN 730818</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1.PP sklepy s přechodným pobytem osob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1.NP         8 osob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2.NP         8 osob</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2. Popis řešení a zhodnocení únikových cest</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Jedná se o objekty s třemi nadzemními podlažími, s výškou do 6 m, se čtyřmi obytnými buňkam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Může být použita nechráněná úniková cesta, bude ji tvořit stávající schodiště, které tvoří sam. požární úsek, prostor bez požárního rizika.</w:t>
      </w:r>
    </w:p>
    <w:p>
      <w:pPr>
        <w:pStyle w:val="Normal"/>
        <w:tabs>
          <w:tab w:val="clear" w:pos="708"/>
          <w:tab w:val="left" w:pos="-1417" w:leader="none"/>
          <w:tab w:val="left" w:pos="-850" w:leader="none"/>
          <w:tab w:val="left" w:pos="-282" w:leader="none"/>
          <w:tab w:val="left" w:pos="286" w:leader="none"/>
          <w:tab w:val="left" w:pos="853" w:leader="none"/>
          <w:tab w:val="left" w:pos="1421" w:leader="none"/>
          <w:tab w:val="left" w:pos="1988" w:leader="none"/>
          <w:tab w:val="left" w:pos="2556" w:leader="none"/>
          <w:tab w:val="left" w:pos="3124" w:leader="none"/>
          <w:tab w:val="left" w:pos="3691" w:leader="none"/>
          <w:tab w:val="left" w:pos="4259" w:leader="none"/>
          <w:tab w:val="left" w:pos="4826" w:leader="none"/>
          <w:tab w:val="left" w:pos="5394" w:leader="none"/>
          <w:tab w:val="left" w:pos="5962" w:leader="none"/>
          <w:tab w:val="left" w:pos="6529" w:leader="none"/>
          <w:tab w:val="left" w:pos="7097" w:leader="none"/>
          <w:tab w:val="left" w:pos="7664" w:leader="none"/>
          <w:tab w:val="left" w:pos="8232" w:leader="none"/>
          <w:tab w:val="left" w:pos="8799" w:leader="none"/>
          <w:tab w:val="left" w:pos="9367" w:leader="none"/>
          <w:tab w:val="left" w:pos="9935" w:leader="none"/>
        </w:tabs>
        <w:spacing w:lineRule="atLeast" w:line="100"/>
        <w:jc w:val="both"/>
        <w:rPr>
          <w:rFonts w:ascii="Arial" w:hAnsi="Arial" w:eastAsia="Arial" w:cs="Arial"/>
          <w:color w:val="010101"/>
          <w:szCs w:val="20"/>
        </w:rPr>
      </w:pPr>
      <w:r>
        <w:rPr>
          <w:rFonts w:eastAsia="Arial" w:cs="Arial" w:ascii="Arial" w:hAnsi="Arial"/>
          <w:color w:val="010101"/>
          <w:szCs w:val="20"/>
        </w:rPr>
        <w:t>V případě 1 PP jde o prostory s přechodným pobytem osob. Skutečná délka úniku dle ČSN 730802 činí 6 m, mezní pro bydlení činí minimálně 20 m. Dle čl. 5.3.3 ČSN 730833, nejde o prostor pro bydlení ale o prostory s přechodným pobytem osob, dle tab. 18 a čl. 9.10.3.d zde činí mezní délka 25x1,5= 37,5 m,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Délka úniku osob z bytů max. 14,41 m, do 15 m, vyhoví. Šířka schodiště 1,1 m, dveře do volna původní šířky 0,8 m, také vyhoví.  Tyto dveře do volna budou opatřeny nouzovým dveřním uzávěrem dle ČSN EN 179.</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h) stanovení odstupových, popřípadě bezpečnostních vzdáleností a vymezení požárně nebezpečného prostoru, zhodnocení odstupových, popřípadě bezpečnostních vzdáleností ve vztahu k okolní zástavbě</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Odstupové vzdálenost se dle čl. 5.9 ČSN 730834 neposuzují. V rámci rekonstrukce se mění pouze sklepní okna  (0,7x0,4 m) do stejných stávajících ostění. Okna v nadzemních podlaží jsou již vyměněna za plastová.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i) určení způsobu zabezpečení stavby požární vodou včetně rozmístění vnitřních a vnějších odběrních míst</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Switzerland;Calibri" w:cs="Arial" w:ascii="Arial" w:hAnsi="Arial"/>
          <w:color w:val="010101"/>
          <w:szCs w:val="20"/>
        </w:rPr>
        <w:t>Potřeba požární vody je stanovena dle ČSN 730873 a činí 6 l.s</w:t>
      </w:r>
      <w:r>
        <w:rPr>
          <w:rFonts w:eastAsia="Switzerland;Calibri" w:cs="Arial" w:ascii="Arial" w:hAnsi="Arial"/>
          <w:color w:val="010101"/>
          <w:szCs w:val="20"/>
          <w:vertAlign w:val="superscript"/>
        </w:rPr>
        <w:t>-1</w:t>
      </w:r>
      <w:r>
        <w:rPr>
          <w:rFonts w:eastAsia="Switzerland;Calibri" w:cs="Arial" w:ascii="Arial" w:hAnsi="Arial"/>
          <w:color w:val="010101"/>
          <w:szCs w:val="20"/>
        </w:rPr>
        <w:t>. Požadovaná vzdálenost je do 200 m a min. stat. přetlak 0,2 MPa, potrubí DN 80 mm. Navrženými úpravami se tento požadavek nemění, je zde stávající řád DN 150 mm, stávající podzemní hydrant je naproti domu č.p. 1442/26, od řešených objektů max.  vzdálenost 80 m, vyhoví.</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Vnitřní odběrná místa nejsou pro budovy OB2 s počtem do 20 osob požadovány (skutečný počet 16 osob).</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řístup je řešen ulicí Heřmanickou, jde o asfaltovou komunikaci šířky 8 m, která není slepá.</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Pro přístup na střechu jsou navržena přístupová střešní okénka, včetně přístupových lávek.</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k) stanovení počtu, druhů a způsobu rozmístění hasicích přístrojů, popřípadě dalších věcných prostředků požární ochrany nebo požární techniky</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Návrh rozmístění PHP je proveden ve výkresové části PBŘ.</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Dva kusy PHP práškové, s hasicí schopností 21A dle Přílohy 4 Vyhl. č. 23/2008 Sb., ve znění vyhl. 268/2011 Sb., budou pro sklepní prostory v 1.PP.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Další PHP práškový, s hasicí schopností 21A dle Přílohy 4 Vyhl. č. 23/2008 Sb., ve znění vyhl. 268/2011 Sb. bude osazen u hlavního domovního rozvaděče RE vedle vstup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l) zhodnocení technických, popřípadě technologických zařízení stavby (rozvodná potrubí, vzduchotechnická zařízení, vytápění apod.) z hlediska požadavků požární bezpečnost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1. Vytápění je řešeno lokální pro jednotlivé byty, půjde o kondenzační turbo kotle o výkonu do 24,5 kW, s typovým koaxiálním odkouřením do komína a nad střechu.</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U komínů bude provedena výchozí revize dle Vyhl. 34/2016 Sb. - Ministerstva vnitra, o čištění, kontrole a revizi spalinové cest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2. Větrání většinou přirozené, okny. Pouze odtahy z WC bytů jsou řešeny odtahem přímo do fasády potrubím průměru 150 mm, vyhoví požadavků ČSN 730872.</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3. Elektroinstalace bude navržena pro prostředí stanovené dle ČSN 33 2000-1 ed. 2. Hromosvod bude navržen dle ČSN EN 62305-1 ed. 2 . Budou provedeny výchozí revize obou zařízení.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Rozvody ve schodiště budou řešeny pod omítkou. U vstupu do objektu bude vedle dveří do volna osazen TOTAL STOP s kabelovou trasou s funkční integritou při požáru k rozvaděči (P(H)30-R).</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Nouzová svítidla budou navržena s automaticky dobíjenými zdroji s dobou činnosti 1 hodina ve schodišti.</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4. Prostupy rozvodů požárně dělícími konstrukcemi, budou po provedení instalací v místě prostupu dotěsněny požárními ucpávkami EI 45 DP1. V případě kanalizačního potrubí budou osazeny pod stropy protipožární manžety s požární odolností EI 45 DP1, v případě 2.NP pod půdou s požární odolností EI 30 DP1. V případě ostatních prostupů bude utěsnění provedeno protipožárními tmely, nebo páskami apod. na požární odolnost EI 45 DP1 (strop 2.NP EI 30 DP1).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m) stanovení zvláštních požadavků na zvýšení požární odolnosti stavebních konstrukcí nebo snížení hořlavosti stavebních hmot</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Nad schodištěm protipožární podhled REI 15 DP3, který vyhoví, bez požadavku na tl. min. izolace nad podhledem.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 xml:space="preserve">n) posouzení požadavků na zabezpečení stavby požárně bezpečnostními zařízeními, následně stanovení podmínek a návrh způsobu jejich umístění a instalace do stavby (dále jen "návrh"); návrh vždy obsahuj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Vyhrazená požárně bezpečnostní zařízení nejsou požadována, jsou zde pouze nevyhrazená.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Jsou zde navržena čidla pro automatickou detekci a signalizaci požáru, tato zařízení budou s vlastním zdrojem, v 4 chodbách bytů. Nouzové osvětlení schodiště svítidly s automaticky dobíjeným zdrojem s dobou činnosti 1 hodina.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U vstupu osazen TOTAL STOP s kabelovou trasou s funkční integritou při požáru k rozvaděči (P(H)30-R).</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o) Rozsah a způsob rozmístění výstražných a bezpečnostních značek a tabulek včetně vyhodnocení nutnosti označení míst, na kterých se nachází věcné prostředky požární ochrany a PBZ.</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 xml:space="preserve">Bezpečnostní tabulky budou osazeny podle ČSN a dle NV a musí vyznačovat mimo jiné elektrická zařízení a směry úniku. Na rozvaděči bude kromě blesku (označení elektrozařízení) i tabulka NEHAS VODOU ANI PĚNOVÝMI PŘÍSTROJI. Požárně bezpečnostní zařízení je nutné označit dle vyhl. 246/01 Sb.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b/>
          <w:b/>
          <w:bCs/>
          <w:color w:val="010101"/>
          <w:szCs w:val="20"/>
        </w:rPr>
      </w:pPr>
      <w:r>
        <w:rPr>
          <w:rFonts w:eastAsia="Switzerland;Calibri" w:cs="Arial" w:ascii="Arial" w:hAnsi="Arial"/>
          <w:b/>
          <w:bCs/>
          <w:color w:val="010101"/>
          <w:szCs w:val="20"/>
        </w:rPr>
        <w:t>Závěr</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pPr>
      <w:r>
        <w:rPr>
          <w:rFonts w:eastAsia="Arial" w:cs="Arial" w:ascii="Arial" w:hAnsi="Arial"/>
          <w:color w:val="010101"/>
          <w:szCs w:val="20"/>
        </w:rPr>
        <w:t xml:space="preserve">   </w:t>
      </w:r>
      <w:r>
        <w:rPr>
          <w:rFonts w:eastAsia="Arial" w:cs="Arial" w:ascii="Arial" w:hAnsi="Arial"/>
          <w:color w:val="010101"/>
          <w:szCs w:val="20"/>
        </w:rPr>
        <w:t>Dokumentace pro realizaci stavby „ Regenerace bytového fondu na ulici Heřmanická “</w:t>
      </w:r>
      <w:r>
        <w:rPr>
          <w:rFonts w:eastAsia="Switzerland;Calibri" w:cs="Arial" w:ascii="Arial" w:hAnsi="Arial"/>
          <w:color w:val="010101"/>
          <w:szCs w:val="20"/>
        </w:rPr>
        <w:t xml:space="preserve"> vyhovuje požadavkům požární bezpečnosti dle uvedených norem a předpisů při dodržení údajů uvedených v tomto požárně bezpečnostním řešení při realizaci stavby.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Arial" w:cs="Arial"/>
          <w:color w:val="010101"/>
          <w:szCs w:val="20"/>
        </w:rPr>
      </w:pPr>
      <w:r>
        <w:rPr>
          <w:rFonts w:eastAsia="Arial" w:cs="Arial" w:ascii="Arial" w:hAnsi="Arial"/>
          <w:color w:val="010101"/>
          <w:szCs w:val="20"/>
        </w:rPr>
        <w:t xml:space="preserve">  </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ind w:left="0" w:right="0" w:firstLine="6530"/>
        <w:jc w:val="both"/>
        <w:rPr>
          <w:rFonts w:ascii="Arial" w:hAnsi="Arial" w:eastAsia="Switzerland;Calibri" w:cs="Arial"/>
          <w:color w:val="010101"/>
          <w:szCs w:val="20"/>
        </w:rPr>
      </w:pPr>
      <w:r>
        <w:rPr>
          <w:rFonts w:eastAsia="Switzerland;Calibri" w:cs="Arial" w:ascii="Arial" w:hAnsi="Arial"/>
          <w:color w:val="010101"/>
          <w:szCs w:val="20"/>
        </w:rPr>
        <w:t>Zpracoval: Ing. Vavřínek</w:t>
      </w:r>
    </w:p>
    <w:p>
      <w:pPr>
        <w:pStyle w:val="Normal"/>
        <w:tabs>
          <w:tab w:val="clear" w:pos="708"/>
          <w:tab w:val="left" w:pos="-1416" w:leader="none"/>
          <w:tab w:val="left" w:pos="-849" w:leader="none"/>
          <w:tab w:val="left" w:pos="-281" w:leader="none"/>
          <w:tab w:val="left" w:pos="287" w:leader="none"/>
          <w:tab w:val="left" w:pos="854" w:leader="none"/>
          <w:tab w:val="left" w:pos="1422" w:leader="none"/>
          <w:tab w:val="left" w:pos="1990" w:leader="none"/>
          <w:tab w:val="left" w:pos="2557" w:leader="none"/>
          <w:tab w:val="left" w:pos="3125" w:leader="none"/>
          <w:tab w:val="left" w:pos="3692" w:leader="none"/>
          <w:tab w:val="left" w:pos="4260" w:leader="none"/>
          <w:tab w:val="left" w:pos="4827" w:leader="none"/>
          <w:tab w:val="left" w:pos="5395" w:leader="none"/>
          <w:tab w:val="left" w:pos="5963" w:leader="none"/>
          <w:tab w:val="left" w:pos="6530" w:leader="none"/>
          <w:tab w:val="left" w:pos="7098" w:leader="none"/>
          <w:tab w:val="left" w:pos="7665" w:leader="none"/>
          <w:tab w:val="left" w:pos="8233" w:leader="none"/>
          <w:tab w:val="left" w:pos="8801" w:leader="none"/>
          <w:tab w:val="left" w:pos="9369" w:leader="none"/>
          <w:tab w:val="left" w:pos="9936" w:leader="none"/>
        </w:tabs>
        <w:spacing w:lineRule="atLeast" w:line="100"/>
        <w:jc w:val="both"/>
        <w:rPr>
          <w:rFonts w:ascii="Arial" w:hAnsi="Arial" w:eastAsia="Switzerland;Calibri" w:cs="Arial"/>
          <w:color w:val="010101"/>
          <w:szCs w:val="20"/>
        </w:rPr>
      </w:pPr>
      <w:r>
        <w:rPr>
          <w:rFonts w:eastAsia="Switzerland;Calibri" w:cs="Arial" w:ascii="Arial" w:hAnsi="Arial"/>
          <w:color w:val="010101"/>
          <w:szCs w:val="20"/>
        </w:rPr>
        <w:tab/>
        <w:tab/>
        <w:tab/>
        <w:tab/>
        <w:tab/>
        <w:tab/>
        <w:tab/>
        <w:tab/>
        <w:tab/>
        <w:tab/>
        <w:tab/>
        <w:tab/>
        <w:t xml:space="preserve">   Osv. č.: Š-33/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witzerland;Calibri" w:cs="Arial" w:ascii="Arial" w:hAnsi="Arial"/>
          <w:color w:val="010101"/>
          <w:szCs w:val="20"/>
        </w:rPr>
        <w:t xml:space="preserve">Přílohy : Platí původní s výjimkou níž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Switzerland;Calibri" w:cs="Arial"/>
          <w:color w:val="010101"/>
          <w:szCs w:val="20"/>
        </w:rPr>
      </w:pPr>
      <w:r>
        <w:rPr>
          <w:rFonts w:eastAsia="Switzerland;Calibri" w:cs="Arial" w:ascii="Arial" w:hAnsi="Arial"/>
          <w:color w:val="010101"/>
          <w:szCs w:val="20"/>
        </w:rPr>
        <w:t xml:space="preserve">výkres D.1.3.2-1 – Koordinační situační výk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witzerland;Calibri" w:cs="Arial" w:ascii="Arial" w:hAnsi="Arial"/>
          <w:color w:val="010101"/>
          <w:szCs w:val="20"/>
        </w:rPr>
        <w:t>Objekt č.p.   144</w:t>
      </w:r>
      <w:r>
        <w:rPr>
          <w:rFonts w:eastAsia="Arial" w:cs="Arial" w:ascii="Arial" w:hAnsi="Arial"/>
          <w:color w:val="010101"/>
          <w:szCs w:val="20"/>
        </w:rPr>
        <w:t>4/30 (platí i pro i 1442/26, 1443/2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Switzerland;Calibri" w:cs="Arial"/>
          <w:color w:val="010101"/>
          <w:szCs w:val="20"/>
        </w:rPr>
      </w:pPr>
      <w:r>
        <w:rPr>
          <w:rFonts w:eastAsia="Switzerland;Calibri" w:cs="Arial" w:ascii="Arial" w:hAnsi="Arial"/>
          <w:color w:val="010101"/>
          <w:szCs w:val="20"/>
        </w:rPr>
        <w:t>výkres D1.3.2-2 - Půdorys 1.PP 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Switzerland;Calibri" w:cs="Arial"/>
          <w:color w:val="010101"/>
          <w:szCs w:val="20"/>
        </w:rPr>
      </w:pPr>
      <w:r>
        <w:rPr>
          <w:rFonts w:eastAsia="Switzerland;Calibri" w:cs="Arial" w:ascii="Arial" w:hAnsi="Arial"/>
          <w:color w:val="010101"/>
          <w:szCs w:val="20"/>
        </w:rPr>
        <w:t>výkres D1.3.2-3 - Půdorys 1.NP 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witzerland;Calibri" w:cs="Arial" w:ascii="Arial" w:hAnsi="Arial"/>
          <w:color w:val="010101"/>
          <w:szCs w:val="20"/>
        </w:rPr>
        <w:t>výkres D1.3.2-4 - Půdorys 2.NP NS – nový, mění 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witzerland;Calibri" w:cs="Arial" w:ascii="Arial" w:hAnsi="Arial"/>
          <w:color w:val="010101"/>
          <w:szCs w:val="20"/>
        </w:rPr>
        <w:t>výkres D1.3.2-5 - Půdorys půda NS – nový</w:t>
      </w:r>
    </w:p>
    <w:sectPr>
      <w:footerReference w:type="default" r:id="rId5"/>
      <w:type w:val="nextPage"/>
      <w:pgSz w:w="11906" w:h="16838"/>
      <w:pgMar w:left="1416" w:right="851" w:gutter="0" w:header="0" w:top="851" w:footer="425"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ee"/>
    <w:family w:val="auto"/>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437" w:leader="none"/>
        <w:tab w:val="left" w:pos="-31869" w:leader="none"/>
        <w:tab w:val="left" w:pos="-31301" w:leader="none"/>
        <w:tab w:val="left" w:pos="-30734" w:leader="none"/>
        <w:tab w:val="left" w:pos="-30166" w:leader="none"/>
        <w:tab w:val="left" w:pos="-29599" w:leader="none"/>
        <w:tab w:val="left" w:pos="-29031" w:leader="none"/>
        <w:tab w:val="left" w:pos="-28463" w:leader="none"/>
        <w:tab w:val="left" w:pos="-27895" w:leader="none"/>
        <w:tab w:val="left" w:pos="-27328" w:leader="none"/>
        <w:tab w:val="left" w:pos="26856" w:leader="none"/>
        <w:tab w:val="left" w:pos="27423" w:leader="none"/>
        <w:tab w:val="left" w:pos="27991" w:leader="none"/>
        <w:tab w:val="left" w:pos="28559" w:leader="none"/>
        <w:tab w:val="left" w:pos="29126" w:leader="none"/>
        <w:tab w:val="left" w:pos="29694" w:leader="none"/>
        <w:tab w:val="left" w:pos="30262" w:leader="none"/>
        <w:tab w:val="left" w:pos="30829" w:leader="none"/>
        <w:tab w:val="left" w:pos="31397" w:leader="none"/>
        <w:tab w:val="left" w:pos="31964" w:leader="none"/>
        <w:tab w:val="left" w:pos="32532" w:leader="none"/>
      </w:tabs>
      <w:spacing w:lineRule="atLeast" w:line="100"/>
      <w:ind w:left="744" w:right="6" w:hanging="0"/>
      <w:jc w:val="center"/>
      <w:rPr>
        <w:rFonts w:eastAsia="Switzerland;Calibri"/>
        <w:color w:val="010101"/>
        <w:szCs w:val="20"/>
      </w:rPr>
    </w:pPr>
    <w:r>
      <w:rPr>
        <w:rFonts w:eastAsia="Switzerland;Calibri"/>
        <w:color w:val="010101"/>
        <w:szCs w:val="20"/>
      </w:rPr>
      <w:fldChar w:fldCharType="begin"/>
    </w:r>
    <w:r>
      <w:rPr>
        <w:szCs w:val="20"/>
        <w:rFonts w:eastAsia="Switzerland;Calibri"/>
        <w:color w:val="010101"/>
      </w:rPr>
      <w:instrText xml:space="preserve"> PAGE </w:instrText>
    </w:r>
    <w:r>
      <w:rPr>
        <w:szCs w:val="20"/>
        <w:rFonts w:eastAsia="Switzerland;Calibri"/>
        <w:color w:val="010101"/>
      </w:rPr>
      <w:fldChar w:fldCharType="separate"/>
    </w:r>
    <w:r>
      <w:rPr>
        <w:szCs w:val="20"/>
        <w:rFonts w:eastAsia="Switzerland;Calibri"/>
        <w:color w:val="010101"/>
      </w:rPr>
      <w:t>8</w:t>
    </w:r>
    <w:r>
      <w:rPr>
        <w:szCs w:val="20"/>
        <w:rFonts w:eastAsia="Switzerland;Calibri"/>
        <w:color w:val="010101"/>
      </w:rPr>
      <w:fldChar w:fldCharType="end"/>
    </w:r>
  </w:p>
</w:ftr>
</file>

<file path=word/settings.xml><?xml version="1.0" encoding="utf-8"?>
<w:settings xmlns:w="http://schemas.openxmlformats.org/wordprocessingml/2006/main">
  <w:zoom w:val="tex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witzerland;Calibri" w:hAnsi="Switzerland;Calibri" w:eastAsia="Lucida Sans Unicode" w:cs="Switzerland;Calibri"/>
      <w:color w:val="auto"/>
      <w:kern w:val="2"/>
      <w:sz w:val="20"/>
      <w:szCs w:val="24"/>
      <w:lang w:val="cs-CZ" w:eastAsia="zh-CN" w:bidi="ar-SA"/>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z3">
    <w:name w:val="WW8Num1z3"/>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Switzerland;Calibri" w:hAnsi="Switzerland;Calibri"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Switzerland;Calibri" w:hAnsi="Switzerland;Calibri" w:eastAsia="Lucida Sans Unicode" w:cs="Tahoma"/>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ascii="Switzerland;Calibri" w:hAnsi="Switzerland;Calibri" w:cs="Tahoma"/>
      <w:sz w:val="24"/>
    </w:rPr>
  </w:style>
  <w:style w:type="paragraph" w:styleId="Titulek">
    <w:name w:val="Titulek"/>
    <w:basedOn w:val="Normal"/>
    <w:qFormat/>
    <w:pPr>
      <w:suppressLineNumbers/>
      <w:spacing w:before="120" w:after="120"/>
    </w:pPr>
    <w:rPr>
      <w:rFonts w:cs="Mangal;Liberation Mono"/>
      <w:i/>
      <w:iCs/>
      <w:sz w:val="24"/>
      <w:szCs w:val="24"/>
    </w:rPr>
  </w:style>
  <w:style w:type="paragraph" w:styleId="Titulek4">
    <w:name w:val="Titulek4"/>
    <w:basedOn w:val="Normal"/>
    <w:qFormat/>
    <w:pPr>
      <w:suppressLineNumbers/>
      <w:spacing w:before="120" w:after="120"/>
    </w:pPr>
    <w:rPr>
      <w:rFonts w:cs="Arial Unicode MS"/>
      <w:i/>
      <w:iCs/>
      <w:sz w:val="24"/>
      <w:szCs w:val="24"/>
    </w:rPr>
  </w:style>
  <w:style w:type="paragraph" w:styleId="Titulek3">
    <w:name w:val="Titulek3"/>
    <w:basedOn w:val="Normal"/>
    <w:qFormat/>
    <w:pPr>
      <w:suppressLineNumbers/>
      <w:spacing w:before="120" w:after="120"/>
    </w:pPr>
    <w:rPr>
      <w:rFonts w:cs="Arial Unicode MS"/>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ascii="Switzerland;Calibri" w:hAnsi="Switzerland;Calibri" w:cs="Tahoma"/>
      <w:i/>
      <w:iCs/>
      <w:sz w:val="24"/>
      <w:szCs w:val="24"/>
    </w:rPr>
  </w:style>
  <w:style w:type="paragraph" w:styleId="WWTextBody">
    <w:name w:val="WW-Text Body"/>
    <w:basedOn w:val="Normal"/>
    <w:qFormat/>
    <w:pPr/>
    <w:rPr/>
  </w:style>
  <w:style w:type="paragraph" w:styleId="Obsahtabulky">
    <w:name w:val="Obsah tabulky"/>
    <w:basedOn w:val="WWTextBody"/>
    <w:qFormat/>
    <w:pPr/>
    <w:rPr/>
  </w:style>
  <w:style w:type="paragraph" w:styleId="Nadpistabulky">
    <w:name w:val="Nadpis tabulky"/>
    <w:basedOn w:val="Obsahtabulky"/>
    <w:qFormat/>
    <w:pPr/>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Odsazenseznamu">
    <w:name w:val="Odsazení seznamu"/>
    <w:basedOn w:val="TextBody"/>
    <w:qFormat/>
    <w:pPr>
      <w:tabs>
        <w:tab w:val="clear" w:pos="708"/>
        <w:tab w:val="left" w:pos="-23342" w:leader="none"/>
      </w:tabs>
      <w:ind w:left="2835" w:right="0" w:hanging="2551"/>
    </w:pPr>
    <w:rPr/>
  </w:style>
  <w:style w:type="paragraph" w:styleId="Zkladntextprvnodsazen1">
    <w:name w:val="Základní text - první odsazený1"/>
    <w:basedOn w:val="TextBody"/>
    <w:qFormat/>
    <w:pPr>
      <w:ind w:left="0" w:right="0" w:firstLine="283"/>
    </w:pPr>
    <w:rPr/>
  </w:style>
  <w:style w:type="paragraph" w:styleId="Slovanseznam1">
    <w:name w:val="Číslovaný seznam1"/>
    <w:basedOn w:val="List"/>
    <w:qFormat/>
    <w:pPr>
      <w:spacing w:before="0" w:after="120"/>
      <w:ind w:left="360" w:right="0" w:hanging="360"/>
    </w:pPr>
    <w:rPr/>
  </w:style>
  <w:style w:type="paragraph" w:styleId="Seznamsodrkami1">
    <w:name w:val="Seznam s odrážkami1"/>
    <w:basedOn w:val="List"/>
    <w:qFormat/>
    <w:pPr>
      <w:spacing w:before="0" w:after="120"/>
      <w:ind w:left="360" w:right="0" w:hanging="360"/>
    </w:pPr>
    <w:rPr/>
  </w:style>
  <w:style w:type="paragraph" w:styleId="Pedsazenprvnhodku">
    <w:name w:val="Předsazení prvního řádku"/>
    <w:basedOn w:val="TextBody"/>
    <w:qFormat/>
    <w:pPr>
      <w:tabs>
        <w:tab w:val="clear" w:pos="708"/>
        <w:tab w:val="left" w:pos="21546" w:leader="none"/>
      </w:tabs>
      <w:ind w:left="567" w:right="0" w:hanging="283"/>
    </w:pPr>
    <w:rPr/>
  </w:style>
  <w:style w:type="paragraph" w:styleId="TextBodyIndent">
    <w:name w:val="Body Text Indent"/>
    <w:basedOn w:val="TextBody"/>
    <w:pPr>
      <w:ind w:left="283" w:right="0" w:hanging="0"/>
    </w:pPr>
    <w:rPr/>
  </w:style>
  <w:style w:type="paragraph" w:styleId="Seznamsodrkami21">
    <w:name w:val="Seznam s odrážkami 21"/>
    <w:basedOn w:val="List"/>
    <w:qFormat/>
    <w:pPr>
      <w:spacing w:before="0" w:after="120"/>
      <w:ind w:left="720" w:right="0" w:hanging="360"/>
    </w:pPr>
    <w:rPr/>
  </w:style>
  <w:style w:type="paragraph" w:styleId="Header">
    <w:name w:val="Header"/>
    <w:basedOn w:val="Normal"/>
    <w:pPr>
      <w:suppressLineNumbers/>
      <w:tabs>
        <w:tab w:val="clear" w:pos="708"/>
        <w:tab w:val="center" w:pos="4819" w:leader="none"/>
        <w:tab w:val="right" w:pos="9638" w:leader="none"/>
      </w:tabs>
    </w:pPr>
    <w:rPr/>
  </w:style>
  <w:style w:type="paragraph" w:styleId="Normln1">
    <w:name w:val="Normální1"/>
    <w:qFormat/>
    <w:pPr>
      <w:widowControl/>
      <w:suppressAutoHyphens w:val="true"/>
      <w:bidi w:val="0"/>
      <w:spacing w:before="100" w:after="100"/>
    </w:pPr>
    <w:rPr>
      <w:rFonts w:ascii="Times New Roman" w:hAnsi="Times New Roman" w:eastAsia="Arial" w:cs="Courier New"/>
      <w:color w:val="auto"/>
      <w:sz w:val="24"/>
      <w:szCs w:val="24"/>
      <w:lang w:val="cs-CZ" w:eastAsia="zh-CN" w:bidi="hi-IN"/>
    </w:rPr>
  </w:style>
  <w:style w:type="paragraph" w:styleId="DefinitionTerm">
    <w:name w:val="Definition Term"/>
    <w:basedOn w:val="Normln1"/>
    <w:qFormat/>
    <w:pPr/>
    <w:rPr/>
  </w:style>
  <w:style w:type="paragraph" w:styleId="DefinitionList">
    <w:name w:val="Definition List"/>
    <w:basedOn w:val="Normln1"/>
    <w:qFormat/>
    <w:pPr>
      <w:ind w:left="360" w:right="0" w:hanging="0"/>
    </w:pPr>
    <w:rPr/>
  </w:style>
  <w:style w:type="paragraph" w:styleId="H1">
    <w:name w:val="H1"/>
    <w:basedOn w:val="Normln1"/>
    <w:qFormat/>
    <w:pPr>
      <w:keepNext w:val="true"/>
      <w:spacing w:before="100" w:after="100"/>
    </w:pPr>
    <w:rPr>
      <w:b/>
      <w:kern w:val="2"/>
      <w:sz w:val="48"/>
    </w:rPr>
  </w:style>
  <w:style w:type="paragraph" w:styleId="H2">
    <w:name w:val="H2"/>
    <w:basedOn w:val="Normln1"/>
    <w:qFormat/>
    <w:pPr>
      <w:keepNext w:val="true"/>
      <w:spacing w:before="100" w:after="100"/>
    </w:pPr>
    <w:rPr>
      <w:b/>
      <w:sz w:val="36"/>
    </w:rPr>
  </w:style>
  <w:style w:type="paragraph" w:styleId="H3">
    <w:name w:val="H3"/>
    <w:basedOn w:val="Normln1"/>
    <w:qFormat/>
    <w:pPr>
      <w:keepNext w:val="true"/>
      <w:spacing w:before="100" w:after="100"/>
    </w:pPr>
    <w:rPr>
      <w:b/>
      <w:sz w:val="28"/>
    </w:rPr>
  </w:style>
  <w:style w:type="paragraph" w:styleId="H4">
    <w:name w:val="H4"/>
    <w:basedOn w:val="Normln1"/>
    <w:qFormat/>
    <w:pPr>
      <w:keepNext w:val="true"/>
      <w:spacing w:before="100" w:after="100"/>
    </w:pPr>
    <w:rPr>
      <w:b/>
      <w:sz w:val="24"/>
    </w:rPr>
  </w:style>
  <w:style w:type="paragraph" w:styleId="H5">
    <w:name w:val="H5"/>
    <w:basedOn w:val="Normln1"/>
    <w:qFormat/>
    <w:pPr>
      <w:keepNext w:val="true"/>
      <w:spacing w:before="100" w:after="100"/>
    </w:pPr>
    <w:rPr>
      <w:b/>
      <w:sz w:val="20"/>
    </w:rPr>
  </w:style>
  <w:style w:type="paragraph" w:styleId="H6">
    <w:name w:val="H6"/>
    <w:basedOn w:val="Normln1"/>
    <w:qFormat/>
    <w:pPr>
      <w:keepNext w:val="true"/>
      <w:spacing w:before="100" w:after="100"/>
    </w:pPr>
    <w:rPr>
      <w:b/>
      <w:sz w:val="16"/>
    </w:rPr>
  </w:style>
  <w:style w:type="paragraph" w:styleId="Address">
    <w:name w:val="Address"/>
    <w:basedOn w:val="Normln1"/>
    <w:qFormat/>
    <w:pPr/>
    <w:rPr>
      <w:i/>
    </w:rPr>
  </w:style>
  <w:style w:type="paragraph" w:styleId="Blockquote">
    <w:name w:val="Blockquote"/>
    <w:basedOn w:val="Normln1"/>
    <w:qFormat/>
    <w:pPr>
      <w:spacing w:before="100" w:after="100"/>
      <w:ind w:left="360" w:right="360" w:hanging="0"/>
    </w:pPr>
    <w:rPr/>
  </w:style>
  <w:style w:type="paragraph" w:styleId="Preformatted">
    <w:name w:val="Preformatted"/>
    <w:basedOn w:val="Normln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NormalTable">
    <w:name w:val="Normal Table"/>
    <w:qFormat/>
    <w:pPr>
      <w:widowControl/>
      <w:suppressAutoHyphens w:val="true"/>
      <w:bidi w:val="0"/>
      <w:spacing w:lineRule="auto" w:line="252" w:before="0" w:after="160"/>
    </w:pPr>
    <w:rPr>
      <w:rFonts w:ascii="Calibri" w:hAnsi="Calibri" w:eastAsia="Symbol" w:cs="Calibri"/>
      <w:color w:val="auto"/>
      <w:sz w:val="22"/>
      <w:szCs w:val="22"/>
      <w:lang w:val="cs-CZ" w:eastAsia="zh-CN" w:bidi="ar-SA"/>
    </w:rPr>
  </w:style>
  <w:style w:type="paragraph" w:styleId="ListParagraph">
    <w:name w:val="List Paragraph"/>
    <w:basedOn w:val="Normal"/>
    <w:qFormat/>
    <w:pPr>
      <w:spacing w:lineRule="exact" w:line="276" w:before="0" w:after="200"/>
      <w:ind w:left="720" w:right="0" w:hanging="0"/>
      <w:contextualSpacing/>
      <w:jc w:val="both"/>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Projektová dokumentace stavební jednostupňová " SŠHOP Český Těšín multifunkční učebna - gastrocentrum "</dc:description>
  <cp:keywords>Nendrek</cp:keywords>
  <dc:language>en-US</dc:language>
  <cp:lastModifiedBy/>
  <cp:lastPrinted>2021-10-18T11:13:00Z</cp:lastPrinted>
  <dcterms:modified xsi:type="dcterms:W3CDTF">2021-10-18T09:18:43Z</dcterms:modified>
  <cp:revision>5</cp:revision>
  <dc:subject>Zmšna II</dc:subject>
  <dc:title>PP -" SŠHOP Český Těšín multifunkční učebna - gastrocentr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